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ДГТУ)</w:t>
      </w:r>
    </w:p>
    <w:p>
      <w:pPr>
        <w:pStyle w:val="Normal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«Организация строительства»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выполнению курсовой работ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дисциплине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Ценообразование и контрактные отношения в строительстве» 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для обучающихся по направлению 08.04.01  «Строительство» по программе: «Управление инвестиционно-строительной деятельностью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Ростов-на-Дону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22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</w:t>
      </w:r>
      <w:r>
        <w:rPr>
          <w:i/>
          <w:sz w:val="28"/>
        </w:rPr>
        <w:t xml:space="preserve">Допущено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</w:t>
      </w:r>
      <w:r>
        <w:rPr>
          <w:i/>
          <w:sz w:val="28"/>
        </w:rPr>
        <w:t>Редакционно-издательским советом ДГТУ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</w:t>
      </w:r>
      <w:r>
        <w:rPr>
          <w:i/>
          <w:sz w:val="28"/>
        </w:rPr>
        <w:t>в качестве методического издания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Составитель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Доцент     Т.Н. Макарцо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Подготовлено на кафедр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Организация строитель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Отпечатано в авторской редакции с оригинал – макета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представленного составител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81" w:leader="none"/>
        </w:tabs>
        <w:rPr/>
      </w:pPr>
      <w:r>
        <w:rPr/>
        <w:tab/>
      </w:r>
      <w:r>
        <w:rPr>
          <w:sz w:val="28"/>
          <w:szCs w:val="28"/>
        </w:rPr>
        <w:t>ДГТУ, 2022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Настоящие методические указания определяют содержание и последовательность выполнения  курсовой работы по направлению 08 04 01 «Строительство» по дисциплинам: </w:t>
      </w:r>
      <w:r>
        <w:rPr>
          <w:i/>
          <w:sz w:val="28"/>
          <w:szCs w:val="28"/>
        </w:rPr>
        <w:t>Ценообразование и контрактные отношения  в строительств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Ценообразование и разработка смет на базе информационных технологий</w:t>
      </w:r>
      <w:r>
        <w:rPr>
          <w:sz w:val="28"/>
          <w:szCs w:val="28"/>
        </w:rPr>
        <w:t xml:space="preserve"> для студентов очной и заочной формы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 Цель  работы – закрепление знаний, полученных обучающимися в лекционном курсе, приобретение практических навыков по составлению сметной документации – определению сметной стоимости объекта капитального строительства, умению работать со сметными норматив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3 Тема курсовой работы «Определение сметной стоимости строительства объекта». </w:t>
      </w:r>
      <w:r>
        <w:rPr>
          <w:b/>
          <w:sz w:val="28"/>
          <w:szCs w:val="28"/>
        </w:rPr>
        <w:t>Объект строительства принимается студентом в соответствии с темой НИР, согласованной с научным руководителем и определенной приказ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 Сметная документация разрабатывается с использованием сметных нормативов – действующей нормативной базы 2001 года в  редакции 2020 года  на электронных  носител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И ПОСЛЕДОВАТЕЛЬНОСТЬ ВЫПОЛНЕНИЯ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. Исходными данными для выполнения являются:</w:t>
      </w:r>
    </w:p>
    <w:p>
      <w:pPr>
        <w:pStyle w:val="Style15"/>
        <w:numPr>
          <w:ilvl w:val="0"/>
          <w:numId w:val="1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ние, выданное преподавателем каждому студенту;</w:t>
      </w:r>
    </w:p>
    <w:p>
      <w:pPr>
        <w:pStyle w:val="Style15"/>
        <w:numPr>
          <w:ilvl w:val="0"/>
          <w:numId w:val="1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етные нормативы – сборники норм, расценок, цен;</w:t>
      </w:r>
    </w:p>
    <w:p>
      <w:pPr>
        <w:pStyle w:val="Style15"/>
        <w:numPr>
          <w:ilvl w:val="0"/>
          <w:numId w:val="1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определению сметной стоимости строительной продукции и её статей;</w:t>
      </w:r>
    </w:p>
    <w:p>
      <w:pPr>
        <w:pStyle w:val="Style15"/>
        <w:numPr>
          <w:ilvl w:val="0"/>
          <w:numId w:val="1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ы пересчета сметной стоимости строительства в текущий уровень цен, рекомендуемые Министерством строительства РФ </w:t>
      </w:r>
    </w:p>
    <w:p>
      <w:pPr>
        <w:pStyle w:val="Style15"/>
        <w:numPr>
          <w:ilvl w:val="0"/>
          <w:numId w:val="12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фицированные формы составления сметной документации;</w:t>
      </w:r>
    </w:p>
    <w:p>
      <w:pPr>
        <w:pStyle w:val="Style15"/>
        <w:numPr>
          <w:ilvl w:val="0"/>
          <w:numId w:val="1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о заработной плате работников в строительной отрасли за текущий период;</w:t>
      </w:r>
    </w:p>
    <w:p>
      <w:pPr>
        <w:pStyle w:val="Style15"/>
        <w:numPr>
          <w:ilvl w:val="0"/>
          <w:numId w:val="12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прайс-листы заводов-изготовителей, поставщиков строительных материалов, изделий, конструкций;</w:t>
      </w:r>
    </w:p>
    <w:p>
      <w:pPr>
        <w:pStyle w:val="Style15"/>
        <w:numPr>
          <w:ilvl w:val="0"/>
          <w:numId w:val="12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стоимости строительства по элементам стоимости и их составляющих;</w:t>
      </w:r>
    </w:p>
    <w:p>
      <w:pPr>
        <w:pStyle w:val="Style15"/>
        <w:numPr>
          <w:ilvl w:val="0"/>
          <w:numId w:val="12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действующие тарифы и расценки для определения прочих затра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 Результаты курсовой работы представляются в виде пояснительной записки,    Рекомендуется следующий порядок расположения материалов:</w:t>
      </w:r>
    </w:p>
    <w:p>
      <w:pPr>
        <w:pStyle w:val="Style15"/>
        <w:numPr>
          <w:ilvl w:val="0"/>
          <w:numId w:val="15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титульный лист ;</w:t>
      </w:r>
    </w:p>
    <w:p>
      <w:pPr>
        <w:pStyle w:val="Style15"/>
        <w:numPr>
          <w:ilvl w:val="0"/>
          <w:numId w:val="15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задание на выполнение курсовой работы ;</w:t>
      </w:r>
    </w:p>
    <w:p>
      <w:pPr>
        <w:pStyle w:val="Style15"/>
        <w:numPr>
          <w:ilvl w:val="0"/>
          <w:numId w:val="15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кст;</w:t>
      </w:r>
    </w:p>
    <w:p>
      <w:pPr>
        <w:pStyle w:val="Style15"/>
        <w:numPr>
          <w:ilvl w:val="0"/>
          <w:numId w:val="15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3. Состав курсовой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. Пояснительная записка к сводному сметному расчету стоимости строи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. Сводный сметный расчет стоимости строительства ( в базисном и текущем уровне цен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. Объектная смета в базисном  и текущем уровне ц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. Локальная смета на общестроительные работы или отдельные виды работ , составленная в базисном  и текущем уровне ц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). Локальная ресурсная смета на вид работ, определенный заданием на выполнение курсов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. Сравнительный анализ стоимости строительно-монтажных работ по статьям затрат, определенной локальной ресурсной сметой и локальной сметой в базисном уровне цен с пересчетом в текущий уровень цен с применением индексов пересчета на период составления сметной докумен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Курсовая работа выполняется в следующей последовательности: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аются виды и объемы работ и порядок их определения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ведомость подсчета объектов работ;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составляется локальная смета на общестроительные работы в базисных  и текущих ценах по установленной форме;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составляется объектная смета, определяется стоимость объекта в базисных и текущих ценах, производится нумерация локальных смет;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составляется сводный сметный расчет стоимости строительства в базисных и текущих ценах ;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локальная ресурсная смета на вид работ по индивидуальному заданию;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выполняется сравнительный анализ стоимости одного из видов строительно-монтажных работ, определенных базисно-индексным и ресурсным методом;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составляется список использованных в курсовой работе методических документов в строительстве, сборников сметных норм, расценок, цен и другой нормативной и технической литературы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СЧЕТ ОБЪЕМОВ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пределение объемов и площади зд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Строительный объем жилого здания – определяется как сумма объемов надземной и подземной частей. Строительный объем надземной части определяется умножением площади вертикального поперечного сечения на длину здания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ад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зд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объем надземной части определяется умножением площади горизонтального сечения подвала на высоту подвал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од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Площадь квартир (дома) определяется как сумма площадей жилых комнат и подсобных помещений без учета лоджий, балконов, тамбу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Общая площадь квартир – определяется как сумма площадей их помещений, шкафов, лоджий с понижающим коэффициентом – 0,5; балконов и террас – 0,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Площадь жилого здания определяется как сумма площадей этажей здания с учетом площадей лестничных клеток, лоджий, балконов; площадь чердаков и техподполья в площадь здания не включа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бщие правила подсчета объемов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 определяется по рабочим чертежам, спецификац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счеты объемов работ необходимо проводить по приведенным схемам, позволяющим наглядно представить ход расчетов и последовательность их выполнения. При подсчете объемов работ следует соблюдать некоторые общие прав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Объем работ подсчитывается в единицах измерения, принятых в сметных нормах и расценк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Подсчет по конструктивным элементам и видам работ нужно вести в таком порядке, чтобы результатом ранее выполненных подсчетов могли быть использованы на последующих этапах:</w:t>
      </w:r>
    </w:p>
    <w:p>
      <w:pPr>
        <w:pStyle w:val="Style15"/>
        <w:numPr>
          <w:ilvl w:val="0"/>
          <w:numId w:val="13"/>
        </w:numPr>
        <w:spacing w:lineRule="auto" w:line="3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мы в наружных стенах;</w:t>
      </w:r>
    </w:p>
    <w:p>
      <w:pPr>
        <w:pStyle w:val="Style15"/>
        <w:numPr>
          <w:ilvl w:val="0"/>
          <w:numId w:val="13"/>
        </w:numPr>
        <w:spacing w:lineRule="auto" w:line="360"/>
        <w:ind w:left="851" w:hanging="350"/>
        <w:jc w:val="both"/>
        <w:rPr>
          <w:sz w:val="28"/>
          <w:szCs w:val="28"/>
        </w:rPr>
      </w:pPr>
      <w:r>
        <w:rPr>
          <w:sz w:val="28"/>
          <w:szCs w:val="28"/>
        </w:rPr>
        <w:t>проемы во внутренних стенах и перегородках;</w:t>
      </w:r>
    </w:p>
    <w:p>
      <w:pPr>
        <w:pStyle w:val="Style15"/>
        <w:numPr>
          <w:ilvl w:val="0"/>
          <w:numId w:val="13"/>
        </w:numPr>
        <w:spacing w:lineRule="auto" w:line="3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ны;</w:t>
      </w:r>
    </w:p>
    <w:p>
      <w:pPr>
        <w:pStyle w:val="Style15"/>
        <w:numPr>
          <w:ilvl w:val="0"/>
          <w:numId w:val="13"/>
        </w:numPr>
        <w:spacing w:lineRule="auto" w:line="3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даменты;</w:t>
      </w:r>
    </w:p>
    <w:p>
      <w:pPr>
        <w:pStyle w:val="Style15"/>
        <w:numPr>
          <w:ilvl w:val="0"/>
          <w:numId w:val="13"/>
        </w:numPr>
        <w:spacing w:lineRule="auto" w:line="3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ляные работы;</w:t>
      </w:r>
    </w:p>
    <w:p>
      <w:pPr>
        <w:pStyle w:val="Style15"/>
        <w:numPr>
          <w:ilvl w:val="0"/>
          <w:numId w:val="13"/>
        </w:numPr>
        <w:spacing w:lineRule="auto" w:line="3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городки;</w:t>
      </w:r>
    </w:p>
    <w:p>
      <w:pPr>
        <w:pStyle w:val="Style15"/>
        <w:numPr>
          <w:ilvl w:val="0"/>
          <w:numId w:val="13"/>
        </w:numPr>
        <w:spacing w:lineRule="auto" w:line="3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ы;</w:t>
      </w:r>
    </w:p>
    <w:p>
      <w:pPr>
        <w:pStyle w:val="Style15"/>
        <w:numPr>
          <w:ilvl w:val="0"/>
          <w:numId w:val="13"/>
        </w:numPr>
        <w:spacing w:lineRule="auto" w:line="3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крытия;</w:t>
      </w:r>
    </w:p>
    <w:p>
      <w:pPr>
        <w:pStyle w:val="Style15"/>
        <w:numPr>
          <w:ilvl w:val="0"/>
          <w:numId w:val="13"/>
        </w:numPr>
        <w:spacing w:lineRule="auto" w:line="3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крыша;</w:t>
      </w:r>
    </w:p>
    <w:p>
      <w:pPr>
        <w:pStyle w:val="Style15"/>
        <w:numPr>
          <w:ilvl w:val="0"/>
          <w:numId w:val="13"/>
        </w:numPr>
        <w:spacing w:lineRule="auto" w:line="3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лестницы;</w:t>
      </w:r>
    </w:p>
    <w:p>
      <w:pPr>
        <w:pStyle w:val="Style15"/>
        <w:numPr>
          <w:ilvl w:val="0"/>
          <w:numId w:val="13"/>
        </w:numPr>
        <w:spacing w:lineRule="auto" w:line="3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отделка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жная отделка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чие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Подсчеты по чертежам целесообразно вести в определенном порядке:</w:t>
      </w:r>
    </w:p>
    <w:p>
      <w:pPr>
        <w:pStyle w:val="Style15"/>
        <w:numPr>
          <w:ilvl w:val="0"/>
          <w:numId w:val="10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плана – слева направо;</w:t>
      </w:r>
    </w:p>
    <w:p>
      <w:pPr>
        <w:pStyle w:val="Style15"/>
        <w:numPr>
          <w:ilvl w:val="0"/>
          <w:numId w:val="10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периметру здания – по часовой стрелке от левого верхнего угла;</w:t>
      </w:r>
    </w:p>
    <w:p>
      <w:pPr>
        <w:pStyle w:val="Style15"/>
        <w:numPr>
          <w:ilvl w:val="0"/>
          <w:numId w:val="10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этапам – сверху вн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Формулы подсчета должны быть короткими, для этого расчеты следует разбивать по осям зданий (фундаменты, стены, каркас и т.д.) по помещениям (полы, внутренняя отделка); по этажам, секц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Подсчет необходимо выполнять в табличной форме унифицированного образца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подсчета объемов работ</w:t>
      </w:r>
    </w:p>
    <w:p>
      <w:pPr>
        <w:pStyle w:val="Normal"/>
        <w:spacing w:lineRule="auto" w:line="360"/>
        <w:jc w:val="center"/>
        <w:rPr/>
      </w:pPr>
      <w:r>
        <w:rPr/>
        <w:t>По наименованию объ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37"/>
        <w:gridCol w:w="1408"/>
        <w:gridCol w:w="1967"/>
        <w:gridCol w:w="187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 и формулы подсч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и на номера чертежей</w:t>
            </w:r>
          </w:p>
        </w:tc>
      </w:tr>
      <w:tr>
        <w:trPr>
          <w:trHeight w:val="3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. Подсчет объемов работ по видам работ необходимо определять в соответствии с положением раздела «Правила исчисления объемов работ» из технических частей сборников ГЭСН и ФЕР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ЛЕНИЕ ЛОКАЛЬНОЙ СМЕТЫ  БАЗИСНО - ИНДЕКСНЫМ МЕТОДО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Локальные сметы составляются на следующие виды работ по унифицированной форме ( приложение №2 Приказ Минстроя РФ № 421/пр от 04.08.2020), в базисном и текущем уровне це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Общестроительные работы с разделением на подземную и надземные части по следующим разделам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е работы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дамент и стены подземной част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ны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крытия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городк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ы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рытия и кровл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проемов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лестницы и площадк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очные работы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ные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Специальные строительные рабо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опление и вентиляц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Монтажные работы: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омонтажные;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ы связ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Оборудование технологическое и его монтаж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2. Локальные сметы составляются с использованием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ведомости подсчета объемов работ:</w:t>
      </w:r>
    </w:p>
    <w:p>
      <w:pPr>
        <w:pStyle w:val="Style15"/>
        <w:numPr>
          <w:ilvl w:val="0"/>
          <w:numId w:val="23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сборников федеральных  единичных расценок ФЕР-2001 в редакции 2020г.;</w:t>
      </w:r>
    </w:p>
    <w:p>
      <w:pPr>
        <w:pStyle w:val="Style15"/>
        <w:numPr>
          <w:ilvl w:val="0"/>
          <w:numId w:val="23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ника федеральных сметных цен на строительные материалы, изделия и конструкции  ФССЦ-2001 в редакции 2020г.</w:t>
      </w:r>
    </w:p>
    <w:p>
      <w:pPr>
        <w:pStyle w:val="Style15"/>
        <w:numPr>
          <w:ilvl w:val="0"/>
          <w:numId w:val="23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Локальными сметами определяется стоимость строительно-монтажных работ в состав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 Прямые затраты в т.ч:</w:t>
      </w:r>
    </w:p>
    <w:p>
      <w:pPr>
        <w:pStyle w:val="Style15"/>
        <w:numPr>
          <w:ilvl w:val="0"/>
          <w:numId w:val="16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;</w:t>
      </w:r>
    </w:p>
    <w:p>
      <w:pPr>
        <w:pStyle w:val="Style15"/>
        <w:numPr>
          <w:ilvl w:val="0"/>
          <w:numId w:val="16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я машин, </w:t>
      </w:r>
    </w:p>
    <w:p>
      <w:pPr>
        <w:pStyle w:val="Style15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 т.ч. оплата труда машиниста;</w:t>
      </w:r>
    </w:p>
    <w:p>
      <w:pPr>
        <w:pStyle w:val="Style15"/>
        <w:numPr>
          <w:ilvl w:val="0"/>
          <w:numId w:val="16"/>
        </w:numPr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матер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Накладные расх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Сметная прибы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. Прямые затраты определяются умножением единичной расценки (по каждой статье затрат) на объем работ по проекту. Единичные расценки определяются по сборникам соответствующих видам работ строительным и специальным работам разработанным в уровне цен на 1.01.2000 г. (ФЕР редакция 2020г), определяется стоимость в текущих ценах умножением базисной стоимости  по статьям прямых затрат на соответствующий индекс изменения стоимости на период составления см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дельных единичных расценках указаны материалы, стоимость которых не учтена в расценке, а приведена только норма расхода на единицу измерения данного вида работ. В этом случае, стоимость этих материалов определяется дополнительно, при этом стоимость единицы определяется по  сборнику сметных цен на строительные материалы, изделия и конструкции – ФССЦ-2001,   составленному в уровне цен на 01.01.2000 года.( в редакции 2020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етные нормативы для составления локальной сметы используем в электронном формате с сайта Минстроя РФ через сеть Интерне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Накладные расходы определяются косвенным методом по формуле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р(Зр+Зм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р - норматив накладных расходов, выраженный в %, определяется по методике утвержденной приказом Минстроя РФ № 812/пр от 21.12.2020г по видам  строительно - монтажны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р+Зм – оплата труда рабочих и машинистов из прямых затрат локальной см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сление производим по каждому виду работ и в конце сметы за итогом прямых затрат. Норматив  накладных расходов определяем в соответствии сборника ГЭСН и ФЕР использованного при определении прямых затра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3. Сметная прибыль – определение косвенным методом по формуле:</w:t>
      </w:r>
    </w:p>
    <w:p>
      <w:pPr>
        <w:pStyle w:val="Normal"/>
        <w:spacing w:lineRule="auto" w:line="360"/>
        <w:ind w:firstLine="708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Nсп – норма сметной прибыли, определяем в соответствии с методикой утвержденной приказом Минстроя РФ № 774/пр от11.12.2020г, по каждому виду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р, Зм – оплата труда рабочих и машинистов, принимается из прямых затрат локальной сме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сметной прибыли в локальной смете производится по каждому виду работ и  в конце сме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4. По итогу локальной сметы определим стоимость строительно- монтажных работ    Ссмр = ПЗ + НР + СП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 текущем уровне цен определяем по статьям затрат по каждому виду работ с использованием индекса изменения стоимости строительства   по  элементам затрат. Индексы разрабатываются Минстроем России, ежеквартально по регионам РФ, видам объектов, по элементам прямых затра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5. Результат вычислений в локальной смете приводиться в рубл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ЛЕНИЕ ЛОКАЛЬНОЙ РЕСУРСНОЙ СМЕТЫ (НА ВИД РАБОТ ПО ЗАДАНИЮ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Локальная ресурсная смета составляется по унифицированной форме – приложения  4 методики 421/пр от 04.08.2020г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кальная ресурсная смета определяет стоимость строительно-монтажных работ в текущем уровне ц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кальная ресурсная смета составляется с использованием: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омость подсчета объемов работ;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борников Государственных элементных сметных норм редакции 2020г.;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ей стоимости ресурсов:</w:t>
      </w:r>
    </w:p>
    <w:p>
      <w:pPr>
        <w:pStyle w:val="Style15"/>
        <w:numPr>
          <w:ilvl w:val="1"/>
          <w:numId w:val="8"/>
        </w:numPr>
        <w:spacing w:lineRule="auto" w:line="360"/>
        <w:ind w:left="1276" w:firstLine="567"/>
        <w:jc w:val="both"/>
        <w:rPr/>
      </w:pPr>
      <w:r>
        <w:rPr>
          <w:sz w:val="28"/>
          <w:szCs w:val="28"/>
        </w:rPr>
        <w:t>оплата труда – по данным статистического наблюдения среднемесячно по отраслям для расчета принимаем 40 000 рублей в месяц;</w:t>
      </w:r>
    </w:p>
    <w:p>
      <w:pPr>
        <w:pStyle w:val="Style15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машин – по данным арендодателя или по расчету;</w:t>
      </w:r>
    </w:p>
    <w:p>
      <w:pPr>
        <w:pStyle w:val="Style15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ов по данным заводов – изготовителей или поставщиков по коммерческим предложениям и прайс- лист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о итогу локальной ресурсной сметы определяется величина прямых затрат в текущем уровне цен, по статьям затрат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ам труда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машин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оимость прямых затрат каждого вида работ  определяем путем умножения нормы расходов на 1ед. изм. на объем работ по проекту и стоимость единицы ресур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итогу локальной сметы дополнительно включаются затраты на доставку материалов от поставщика до объекта в размере 10% от стоимости материа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Накладные расходы определяются косвенным методом по форму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Р = Nнр (Зр + Зм), гд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Nнр – принимаем норматив по видам работ в соответствии с положением методики утвержденной приказом МСРФ №812/пр от21.12.2020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р,Зм – оплата труда рабочих и машинистов из прямых затра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накладных расходов производится по каждому виду работ и в конце сметы за итогом прямых затра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3. Сметная прибыль определяется косвенным методом по формуле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 = Nсп (Зр + Зм), гд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Nсп – принимаем норматив сметной прибыли по видам строительно - монтажных работ в соответствии с положениями методики утвержденной приказом МСРФ №774/пр от11.12.2020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р,Зм – оплата труда рабочих и машинистов из прямых затра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числение сметной прибыли производится по каждому виду работ и по итогам прямых затра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СТАВЛЕНИЕ ОБЪЕКТНОЙ СМЕТЫ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.1. Назначение и порядок составления. Объектная смета определяет сметную стоимость строительства отдельных зданий, составляется по унифицированной форме (образец  приложение №5 к методике № 421/пр от 04.08.2020г) путем объединения в своем составе данных из локальных смет, составленных по данному объекту. Объектная смета составляется в базисном и текущем уровне цен отдель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объектной сметы затраты группируются в графы по элементам стоимости строительства:</w:t>
      </w:r>
    </w:p>
    <w:p>
      <w:pPr>
        <w:pStyle w:val="Style15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работы;</w:t>
      </w:r>
    </w:p>
    <w:p>
      <w:pPr>
        <w:pStyle w:val="Style15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ные работы;</w:t>
      </w:r>
    </w:p>
    <w:p>
      <w:pPr>
        <w:pStyle w:val="Style15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объектной сметы производится:</w:t>
      </w:r>
    </w:p>
    <w:p>
      <w:pPr>
        <w:pStyle w:val="Style15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мерация локальных смет в следующем порядк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е две цифры («02») – номер главы сводного сметного расчета, в которую будет включена данная объектная см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ые две цифры («02-01») – номер объектной сметы в данной глав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тьи две цифры – порядковый номер локальной сметы в данной объектной смет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вычислений и итоговые данные в объектных сметах приводятся в тыс. рублей с двумя знаками после запято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курсовой работе объектную смету составляем исходя из сложившейся структуры стоимости специальных видов работ в процентах от стоимости общестроительных рабо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отопление и вентиляция  -  7 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водоснабжение и водоотведение – 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электроснабжение  - 4 %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сети связи   - 1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лифты   - 3 % из них 2.5% стоимость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АВЛЕНИЕ СВОДНОГО СМЕТНОГО РАСЧЕТ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1. Назначение и содержание сводного сметного расчета. Сводный сметный расчет стоимости строительства определяет сметную стоимости стройки т.е. общую сумму затрат на строительство зданий в объеме предусмотренным проектом. Сводный сметный расчет составляется отдельно в базисном и  текущем уровне цен. Сводный сметный расчет стоимости строительства составляется по унифицированной форме (образец   приложение №6 к Методике № 421/пр от 04.08.2021г). При составлении сводного сметного расчета все затраты группируются по их назначению в главы, и по элементам сметной стоимости строительства  в граф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оимость  затрат включаемых в главы сводного сметного расчета, кроме главы 2 в курсовой работе определяется в процентах от стоимости строительства, определенного объектной сметой исходя из структуры стоимости сложившейся по объектам аналог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Состав затрат, включаемых в главы Сводного сметного расчета и порядок их определения при выполнении курсовой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Глава 1</w:t>
      </w:r>
      <w:r>
        <w:rPr>
          <w:sz w:val="28"/>
          <w:szCs w:val="28"/>
        </w:rPr>
        <w:t xml:space="preserve"> «Подготовка территории строительства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ечень предполагаемых затрат приведен в приложении № 9  Методики 421/пр от 04.08.2020г, основными из них являются: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компенсация стоимости  сносимых строений;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земельным участком на период строительства объекта;</w:t>
      </w:r>
    </w:p>
    <w:p>
      <w:pPr>
        <w:pStyle w:val="Style15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а за технологическое присоединение к жилому дому к инженерным сетям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затрат, включаемых в главы определяется сметными расчетами на основании действующих тарифов и цен. В  работе принимает – 12% от главы 2, включаются в 7 и 8 граф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лава 2</w:t>
      </w:r>
      <w:r>
        <w:rPr>
          <w:sz w:val="28"/>
          <w:szCs w:val="28"/>
        </w:rPr>
        <w:t xml:space="preserve"> «Основные объекты строительств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ся итоговые результаты из объектной сметы в графы 4-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а 3</w:t>
      </w:r>
      <w:r>
        <w:rPr>
          <w:sz w:val="28"/>
          <w:szCs w:val="28"/>
        </w:rPr>
        <w:t xml:space="preserve"> «Объекты подсобного и обслуживающего хозяйств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лава 4</w:t>
      </w:r>
      <w:r>
        <w:rPr>
          <w:sz w:val="28"/>
          <w:szCs w:val="28"/>
        </w:rPr>
        <w:t xml:space="preserve"> «Объекты энергетического хозяй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принимаем в размере – 2%  от главы 2, включается в графы 4-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а 5</w:t>
      </w:r>
      <w:r>
        <w:rPr>
          <w:sz w:val="28"/>
          <w:szCs w:val="28"/>
        </w:rPr>
        <w:t xml:space="preserve"> «Объекты транспорта и связ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принимаются в размере – 5% от главы 2, включается в 4,5 и 8 граф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Глава 6 </w:t>
      </w:r>
      <w:r>
        <w:rPr>
          <w:sz w:val="28"/>
          <w:szCs w:val="28"/>
        </w:rPr>
        <w:t>«Наружные сети и сооружения водоснабжения, водоотведения, теплоснабжения газоснабж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ринимаются в размере 6% от главы 2, включается в графы 4 и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лава 7</w:t>
      </w:r>
      <w:r>
        <w:rPr>
          <w:sz w:val="28"/>
          <w:szCs w:val="28"/>
        </w:rPr>
        <w:t xml:space="preserve"> «Благоустройство и озеленение территор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ринимаются в размере 8% от главы 2, включаются в графы 4 и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одим итог по сумме глав 1-7 по всем граф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лава 8</w:t>
      </w:r>
      <w:r>
        <w:rPr>
          <w:sz w:val="28"/>
          <w:szCs w:val="28"/>
        </w:rPr>
        <w:t xml:space="preserve"> «Временные здания и сооруже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аются средства на строительство и разборку титульных временных зданий и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определяются по нормам, приведенным в Методике утвержденной приказом Минстроя РФ № 332/пр от 19.06.2020г, нормы установлены в процентах от стоимости строительных и монтажных работ от итогов глав 1-7. Нормы зависят от вида строительства, приведены в приложении 1 указанного приказа.. Для кирпичных жилых домов норма равна 1,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а 9</w:t>
      </w:r>
      <w:r>
        <w:rPr>
          <w:sz w:val="28"/>
          <w:szCs w:val="28"/>
        </w:rPr>
        <w:t xml:space="preserve"> «Прочие работы и затраты»</w:t>
      </w:r>
    </w:p>
    <w:p>
      <w:pPr>
        <w:pStyle w:val="Normal"/>
        <w:spacing w:lineRule="auto" w:line="360"/>
        <w:ind w:left="567" w:firstLine="142"/>
        <w:jc w:val="both"/>
        <w:rPr/>
      </w:pPr>
      <w:r>
        <w:rPr>
          <w:sz w:val="28"/>
          <w:szCs w:val="28"/>
        </w:rPr>
        <w:t>В главу включаются прочие затраты подряд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мый перечень затрат приводится в приложении № 9  Методики 421/пр от 04.08.2020г основными у них являются:</w:t>
      </w:r>
    </w:p>
    <w:p>
      <w:pPr>
        <w:pStyle w:val="Style15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затраты при производстве строительно-монтажных работ в зимнее время – определяются по норме, принимаемой по Методике утвержденной приказом МСРФ № 325/пр от 25.05.2020, которые зависят от региона строительства и вида объекта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метной документации принимаем расчетную норму исходя из данных:</w:t>
      </w:r>
    </w:p>
    <w:p>
      <w:pPr>
        <w:pStyle w:val="Style15"/>
        <w:numPr>
          <w:ilvl w:val="0"/>
          <w:numId w:val="5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 xml:space="preserve">место строительства – г. Ростов-на-Дону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мпературная зона, вид строящегося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мпературной зоны зимний период установлен с 25 ноября по 10 марта, районный коэффициент к норме – 0,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ую норму определяем по таблице указанной методики в соответствии с видом строительства и температурной зоной – кирпичный жилой дом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мпературная зона Н</w:t>
      </w:r>
      <w:r>
        <w:rPr>
          <w:sz w:val="28"/>
          <w:szCs w:val="28"/>
          <w:vertAlign w:val="subscript"/>
        </w:rPr>
        <w:t xml:space="preserve">осн </w:t>
      </w:r>
      <w:r>
        <w:rPr>
          <w:sz w:val="28"/>
          <w:szCs w:val="28"/>
        </w:rPr>
        <w:t>= 0,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ехнической части определяем дополнительный коэффициент на застройку, который для отдельно   стоящегося   кирпичного  жилого дома равен 1,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ую нор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*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7*0,9*1,2 = 0.75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затрат определяется умножением расчетной нормы на стоимость строительных и монтажных работ по итогу глав 1 – 8. Аналогично определяем расчетную норму для  других видов  объектов  и строящихся в других регионах</w:t>
      </w:r>
    </w:p>
    <w:p>
      <w:pPr>
        <w:pStyle w:val="Style15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усконаладочных работ определяется по локальной смете, включается в графу 7 и 8, принимаем в размере 10% от стоимости монтажных работ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u w:val="single"/>
        </w:rPr>
        <w:t>Глава 10</w:t>
      </w:r>
      <w:r>
        <w:rPr>
          <w:sz w:val="28"/>
          <w:szCs w:val="28"/>
        </w:rPr>
        <w:t xml:space="preserve">  «Содержание службы заказчика. Строительный контроль»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ется по укрупненному нормативу, определенному Постановлением Правительства РФ от 21 июня 2010 г. №468 «О порядке проведения строительного контроля при осуществлении строительства объектов капитального строительства». Норматив установлен в процентах от стоимости строительства в базисных ценах:</w:t>
      </w:r>
    </w:p>
    <w:p>
      <w:pPr>
        <w:pStyle w:val="Style15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стоимости до 30 млн. руб. – 2,14%</w:t>
      </w:r>
    </w:p>
    <w:p>
      <w:pPr>
        <w:pStyle w:val="Style15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стоимости от 30 до 50 млн. руб. – 1,93%</w:t>
      </w:r>
    </w:p>
    <w:p>
      <w:pPr>
        <w:pStyle w:val="Style15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стоимости от 50 до 70 млн. руб. – 1,81%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затрат определяется от итога глав 1 – 9 и 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Глава 11</w:t>
      </w:r>
      <w:r>
        <w:rPr>
          <w:sz w:val="28"/>
          <w:szCs w:val="28"/>
        </w:rPr>
        <w:t xml:space="preserve"> «Подготовка эксплуатационных кадров для строящегося  объекта  капитального строитель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раты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а 12</w:t>
      </w:r>
      <w:r>
        <w:rPr>
          <w:sz w:val="28"/>
          <w:szCs w:val="28"/>
        </w:rPr>
        <w:t xml:space="preserve"> «Публичный технологический и ценовой аудит, подготовка обоснования инвестиций, осуществляемых в инвестиционный проект по созданию объекта капитального строительства, в отношении которого планируется заключение контракта, предметом которого является одновременно выполнение работ по проектированию, строительству и вводу в эксплуатацию объекта капитального строительства, технологический и ценовой аудит такого обоснования инвестиций, аудит проектной документации, проектные и изыскательские работ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оимость затрат, относящихся к данному виду строительства</w:t>
      </w:r>
    </w:p>
    <w:p>
      <w:pPr>
        <w:pStyle w:val="Style15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>стоимость проектно-изыскательских работ определяется на основе справочников базовых цен с последующей индексацией на индекс на проектные и изыскательские работы, который разрабатывается Минстроем России ежеквартально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аботе принимаем стоимость проектных работ в размере 8% от стоимости главы 2.</w:t>
      </w:r>
    </w:p>
    <w:p>
      <w:pPr>
        <w:pStyle w:val="Style15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экспертизы проектной документации определяется в соответствии с положением Постановления правительства РФ №145 от 5 марта 2007 г. с использованием норматива, выраженного в процентах, начисление производится от стоимости проектных работ ценах 2001 года: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тоимости работ до 0,15 млн. руб. – 33,75%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тоимости работ более 0,15 млн. руб. – 29,25%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тоимости работ более 0,25 млн. руб. – 27,3%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итогом глав 1 – 12 производятся начисление средств на непредвиденные работы и затраты, размер которых устанавливаем в соответствии с Методикой 421/пр от 04.08.2020г,  для объектов капитального строительства непроизводственного назначения принимаются в размере 2%. После начисления непредвиденных затрат определяем стоимость отдельно в базисном и в текущем уровне цен.</w:t>
      </w:r>
    </w:p>
    <w:p>
      <w:pPr>
        <w:pStyle w:val="Style15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В сводном сметном расчете в текущих ценах производится начисление налога на добавленную стоимость по ставкам, установленным законодательно. </w:t>
      </w:r>
    </w:p>
    <w:p>
      <w:pPr>
        <w:pStyle w:val="Style15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е принимаем действующую ставку  в размере 20 %.</w:t>
      </w:r>
    </w:p>
    <w:p>
      <w:pPr>
        <w:pStyle w:val="Style15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водному сметному расчету составляется пояснительная записка, содержащая следующую информацию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расположения объекта капитального строительства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борников сметных нормативов, принятых для составления сметной документации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собенностей определения сметной стоимости строительных работ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сведения о порядке определения сметной стоимости объекта, характерные для него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РЕЧЕНЬ   ИСПОЛЬЗОВАННЫХ ИНФОРМАЦИОНН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ения сметной стоимости строительства на территории Российской Федерации утвержденная приказом Минстроя РФ № 421/пр от04.08.2020г</w:t>
      </w:r>
    </w:p>
    <w:p>
      <w:pPr>
        <w:pStyle w:val="Style15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по определению величины накладных расходов при определении сметной стоимости строительства утвержденные приказом Минстроя РФ № 812/пр от 21.12.2020г</w:t>
      </w:r>
    </w:p>
    <w:p>
      <w:pPr>
        <w:pStyle w:val="Style15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по определению величины сметной прибыли при определении сметной стоимости строительства утвержденные приказом Минстроя РФ № 774/пр от 11.12.2020г</w:t>
      </w:r>
    </w:p>
    <w:p>
      <w:pPr>
        <w:pStyle w:val="Style15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определения затрат на временные здания и сооружения  при определении сметной стоимости строительства утвержденные приказом Минстроя РФ № 332/пр от 19.06..2020.г</w:t>
      </w:r>
    </w:p>
    <w:p>
      <w:pPr>
        <w:pStyle w:val="Style15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ения дополнительных затрат при производстве работ в зимнее время при определении сметной стоимости строительства утвержденные приказом Минстроя РФ № 325/пр от 25.05..2020г</w:t>
      </w:r>
    </w:p>
    <w:p>
      <w:pPr>
        <w:pStyle w:val="Style15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ые элементные сметные нормы ГЭСН-2020, сборники -1,6,7,8, 10,11,12,15.</w:t>
      </w:r>
    </w:p>
    <w:p>
      <w:pPr>
        <w:pStyle w:val="Style15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е единичные расценки для определения стоимости строительных, монтажных  работ – ФЕР-2001 в редакции 2020г, сборники 1,6,7,8,10,11,12,15.</w:t>
      </w:r>
    </w:p>
    <w:p>
      <w:pPr>
        <w:pStyle w:val="Style15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й сборник сметных цен на материалы, изделия и конструкции  - ФССЦ 81-01-2001 в редакции  2020г.</w:t>
      </w:r>
    </w:p>
    <w:p>
      <w:pPr>
        <w:pStyle w:val="Normal"/>
        <w:ind w:left="36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 . Официальный сайт Минстроя РФ в порядке:  деятельность -             ценообразование – подробнее  и далее по видам документов</w:t>
      </w:r>
    </w:p>
    <w:p>
      <w:pPr>
        <w:pStyle w:val="Normal"/>
        <w:spacing w:lineRule="auto" w:line="360"/>
        <w:ind w:firstLine="709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 «______________________________________________________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 «________________________________________________________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828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48"/>
        <w:gridCol w:w="2075"/>
      </w:tblGrid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_______»</w:t>
            </w:r>
          </w:p>
        </w:tc>
      </w:tr>
      <w:tr>
        <w:trPr>
          <w:trHeight w:val="226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216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подпись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И.О. Фамилия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02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20__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 (РАБОТА)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tLeast" w:line="200"/>
        <w:ind w:firstLine="426"/>
        <w:rPr>
          <w:sz w:val="24"/>
          <w:szCs w:val="24"/>
        </w:rPr>
      </w:pPr>
      <w:r>
        <w:rPr>
          <w:sz w:val="24"/>
          <w:szCs w:val="24"/>
        </w:rPr>
        <w:t>Тема: _______________________________________________________________________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»</w:t>
      </w:r>
    </w:p>
    <w:p>
      <w:pPr>
        <w:pStyle w:val="Normal"/>
        <w:spacing w:lineRule="atLeast" w:line="20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tLeast" w:line="20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tLeast" w:line="20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tLeast" w:line="20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Дисциплина _______________________________________________________________</w:t>
      </w:r>
    </w:p>
    <w:p>
      <w:pPr>
        <w:pStyle w:val="Normal"/>
        <w:spacing w:lineRule="atLeast" w:line="200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наименование учебной дисциплины (модуля</w:t>
      </w:r>
    </w:p>
    <w:p>
      <w:pPr>
        <w:pStyle w:val="Normal"/>
        <w:spacing w:lineRule="atLeast" w:line="20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tLeast" w:line="200"/>
        <w:ind w:left="-12" w:firstLine="12"/>
        <w:rPr>
          <w:sz w:val="24"/>
          <w:szCs w:val="24"/>
        </w:rPr>
      </w:pPr>
      <w:r>
        <w:rPr>
          <w:sz w:val="24"/>
          <w:szCs w:val="24"/>
        </w:rPr>
        <w:t>Направление подготовки/специальность___________  _____________</w:t>
      </w:r>
    </w:p>
    <w:p>
      <w:pPr>
        <w:pStyle w:val="Normal"/>
        <w:spacing w:lineRule="atLeast" w:line="200"/>
        <w:ind w:left="-12" w:firstLine="1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Направленность (профиль) _____________________________________________________________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Обозначение курсового проекта (работы)  ______________________  Группа  _____________</w:t>
      </w:r>
    </w:p>
    <w:p>
      <w:pPr>
        <w:pStyle w:val="Normal"/>
        <w:spacing w:lineRule="atLeast" w:line="20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20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Обучающийся____________________   _________________________________</w:t>
      </w:r>
    </w:p>
    <w:p>
      <w:pPr>
        <w:pStyle w:val="Normal"/>
        <w:spacing w:lineRule="atLeast" w:line="200"/>
        <w:jc w:val="both"/>
        <w:rPr/>
      </w:pPr>
      <w:r>
        <w:rPr>
          <w:sz w:val="17"/>
          <w:szCs w:val="17"/>
        </w:rPr>
        <w:t xml:space="preserve">                                                                                </w:t>
      </w:r>
      <w:r>
        <w:rPr>
          <w:sz w:val="17"/>
          <w:szCs w:val="17"/>
        </w:rPr>
        <w:t>И.О. Фамилия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совой проект (работа) защищен с оценкой  ______________</w:t>
        <w:tab/>
        <w:t xml:space="preserve">    </w:t>
      </w:r>
    </w:p>
    <w:p>
      <w:pPr>
        <w:pStyle w:val="Normal"/>
        <w:spacing w:lineRule="atLeast" w:line="20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</w:t>
      </w:r>
      <w:r>
        <w:rPr>
          <w:sz w:val="17"/>
          <w:szCs w:val="17"/>
        </w:rPr>
        <w:t xml:space="preserve">подпись, дата                                                  </w:t>
      </w:r>
    </w:p>
    <w:p>
      <w:pPr>
        <w:pStyle w:val="Normal"/>
        <w:spacing w:lineRule="atLeast" w:line="200"/>
        <w:rPr>
          <w:sz w:val="17"/>
          <w:szCs w:val="17"/>
        </w:rPr>
      </w:pPr>
      <w:r>
        <w:rPr>
          <w:sz w:val="24"/>
          <w:szCs w:val="24"/>
        </w:rPr>
        <w:t xml:space="preserve">Руководитель проекта (работы)  </w:t>
        <w:tab/>
        <w:t>____________________   ____</w:t>
      </w:r>
      <w:r>
        <w:rPr>
          <w:sz w:val="17"/>
          <w:szCs w:val="17"/>
        </w:rPr>
        <w:t xml:space="preserve">                                                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</w:t>
      </w:r>
      <w:r>
        <w:rPr>
          <w:sz w:val="17"/>
          <w:szCs w:val="17"/>
        </w:rPr>
        <w:t>должность,  И.О.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jc w:val="center"/>
        <w:rPr>
          <w:color w:val="171717"/>
          <w:sz w:val="18"/>
          <w:szCs w:val="18"/>
        </w:rPr>
      </w:pPr>
      <w:r>
        <w:rPr>
          <w:sz w:val="24"/>
          <w:szCs w:val="24"/>
        </w:rPr>
        <w:t>20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-6" w:hanging="0"/>
        <w:jc w:val="center"/>
        <w:rPr/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 «______________________________________________________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 «________________________________________________________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28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48"/>
        <w:gridCol w:w="2075"/>
      </w:tblGrid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_______»</w:t>
            </w:r>
          </w:p>
        </w:tc>
      </w:tr>
      <w:tr>
        <w:trPr>
          <w:trHeight w:val="226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216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подпись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И.О. Фамилия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02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20__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курсового проекта (работ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: «_______________________________________________________________________</w:t>
      </w:r>
    </w:p>
    <w:p>
      <w:pPr>
        <w:pStyle w:val="Normal"/>
        <w:ind w:right="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right="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»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Дисциплина (модуль) _________________________________________________________________</w:t>
      </w:r>
    </w:p>
    <w:p>
      <w:pPr>
        <w:pStyle w:val="Normal"/>
        <w:spacing w:lineRule="atLeast" w:line="200"/>
        <w:ind w:left="2124" w:firstLine="708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>наименование учебной дисциплины (модуля)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17"/>
          <w:szCs w:val="17"/>
        </w:rPr>
        <w:t>_______________________________________________________________________________________________________________________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Обучающийся   _______________________________________________________________________</w:t>
      </w:r>
    </w:p>
    <w:p>
      <w:pPr>
        <w:pStyle w:val="Normal"/>
        <w:ind w:firstLine="453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фамилия, имя, отчество пол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значение курсового проекта (работы)  ____________________________ Группа 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редставления проекта (работы) к защите «___» _________ 20__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выполнения курсового проекта (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рсового проекта (работы)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tabs>
                <w:tab w:val="clear" w:pos="708"/>
                <w:tab w:val="left" w:pos="789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: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краткое содержание разделов: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ключение: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рафического материал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__________________________________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_____________________________________________________________________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_____________________________________________________________________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_________________________________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742"/>
        <w:gridCol w:w="3495"/>
      </w:tblGrid>
      <w:tr>
        <w:trPr/>
        <w:tc>
          <w:tcPr>
            <w:tcW w:w="3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 (рабо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дпись, дата                                              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  <w:vertAlign w:val="superscript"/>
              </w:rPr>
              <w:t>должность, И.О. Фамилия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дание принял к исполнению</w:t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56"/>
              <w:jc w:val="center"/>
              <w:rPr>
                <w:sz w:val="24"/>
                <w:szCs w:val="24"/>
                <w:u w:val="single"/>
              </w:rPr>
            </w:pPr>
            <w:r>
              <w:rPr>
                <w:vertAlign w:val="superscript"/>
              </w:rPr>
              <w:t>И.О. Фамил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57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;Tahoma" w:hAnsi="Tahoma;Tahoma" w:eastAsia="Times New Roman" w:cs="Tahoma;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6:12:00Z</dcterms:created>
  <dc:creator>eius</dc:creator>
  <dc:description/>
  <dc:language>en-US</dc:language>
  <cp:lastModifiedBy>Eximer</cp:lastModifiedBy>
  <cp:lastPrinted>2013-12-25T14:55:00Z</cp:lastPrinted>
  <dcterms:modified xsi:type="dcterms:W3CDTF">2022-10-21T16:12:00Z</dcterms:modified>
  <cp:revision>2</cp:revision>
  <dc:subject/>
  <dc:title/>
</cp:coreProperties>
</file>